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498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ATERIAIS ELÉTRICOS PARA ATENDER AS NECESSIDADES DAS UNIDADES ESCOLARES E DA SECRETARIA MUNICIPAL DE EDUCAÇÃO ALÉM DE, EXCEPCIONALMENTE, ABASTECER O ALMOXARIFADO DA SECRETARIA MUNICIPAL DE EDUCAÇÃO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67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67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1T14:41:00Z</dcterms:modified>
  <cp:revision>21</cp:revision>
  <dc:subject/>
  <dc:title>Ilmo Sr</dc:title>
</cp:coreProperties>
</file>